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lekce: Složená podstatná jmén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Wer ist das? Das ist doch Dana, Milan, Gitti und Hans.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omunikace ve třídě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 rozbor textu-  otázky a odpověd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ávění o sobě, sourozencích a přátelí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složená podstatná jmén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: cvičení na složená podstatná jmén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.: zadání domácí příprav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47:00Z</dcterms:created>
  <dc:creator>pezlova</dc:creator>
  <dc:description/>
  <dc:language>en-US</dc:language>
  <cp:lastModifiedBy>horholová</cp:lastModifiedBy>
  <dcterms:modified xsi:type="dcterms:W3CDTF">2010-05-12T12:47:00Z</dcterms:modified>
  <cp:revision>2</cp:revision>
  <dc:subject/>
  <dc:title/>
</cp:coreProperties>
</file>